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142-СС-2018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 xml:space="preserve">142-СС-2018 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  <w:r>
        <w:rPr>
          <w:rFonts w:eastAsia="Times New Roman" w:cs="Times New Roman" w:ascii="Times New Roman" w:hAnsi="Times New Roman"/>
          <w:color w:val="632423"/>
          <w:lang w:eastAsia="ar-SA"/>
        </w:rPr>
        <w:t xml:space="preserve">заглушек, крепежных изделий, фланцев кованых приварных встык </w:t>
      </w:r>
      <w:r>
        <w:rPr>
          <w:rFonts w:eastAsia="Times New Roman" w:cs="Times New Roman" w:ascii="Times New Roman" w:hAnsi="Times New Roman"/>
          <w:lang w:eastAsia="ar-SA"/>
        </w:rPr>
        <w:t xml:space="preserve">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заглушек, крепежных изделий, фланцев кованых приварных встык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от 1 (неделимый) – крепеж для адсорберов (резьба – 8-UN по стандарту ASME 1 ¼ дюйма)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36 месяцев с момента поставки Товара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изготовлен не ранее августа 2017г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в соответствии с нормативными документам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27.07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заглушек, крепежных изделий, фланцев кованых приварных встык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от 2 (неделимый) – заглушки по проекту 19076-28-ТМ.СО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36 месяцев с момента поставки Товара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изготовлен не ранее февраля 2018г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в соответствии с нормативными документами, спецификацией и ЗТП по проекту 19076-28-ТМ.С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27.07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заглушек, крепежных изделий, фланцев кованых приварных встык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от 3 (неделимый) – шпильки в комплекте с гайками по проекту 19076-28-ТМ.СО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36 месяцев с момента поставки Товара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изготовлен не ранее февраля 2018г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в соответствии с нормативными документами, спецификацией и ЗТП по проекту 19076-28-ТМ.С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27.07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заглушек, крепежных изделий, фланцев кованых приварных встык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от 4 (неделимый) – фланц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ваные приварные встык и шпильки в комплекте с гайками по проекту 19077-28-ТМ.СО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36 месяцев с момента поставки Товара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изготовлен не ранее августа 2017г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в соответствии с нормативными документами и спецификацией по проекту 19077-28-ТМ.С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27.07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заглушек, крепежных изделий, фланцев кованых приварных встык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от 5 (неделимый) – фланц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ваные приварные встык по проекту 19027-28/1-15-ТМ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36 месяцев с момента поставки Товара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изготовлен не ранее февраля 2018г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в соответствии с нормативными документами и спецификацией по 19027-28/1-15-Т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27.07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заглушек, крепежных изделий, фланцев кованых приварных встык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от 6 (неделимый) –  шпильки и гайки для фланцевых соединений с температурой среды от 0 до 650 градусов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36 месяцев с момента поставки Товара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изготовлен не ранее августа 2017г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в соответствии с нормативными документами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27.07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 xml:space="preserve">142-СС-201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ab/>
        <w:tab/>
        <w:t>М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608"/>
        <w:gridCol w:w="3306"/>
      </w:tblGrid>
      <w:tr>
        <w:trPr/>
        <w:tc>
          <w:tcPr>
            <w:tcW w:w="50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608"/>
        <w:gridCol w:w="3306"/>
      </w:tblGrid>
      <w:tr>
        <w:trPr/>
        <w:tc>
          <w:tcPr>
            <w:tcW w:w="50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8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глушек, крепежных изделий, фланцев кованых приварных встык (ПДО № 142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глушек, крепежных изделий, фланцев кованых приварных встык (ПДО № 142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1 к ПДО 142-СС-2018 на поставку заглушек, крепежных изделий, фланцев кованых приварных всты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2 к ПДО 142-СС-2018 на поставку заглушек, крепежных изделий, фланцев кованых приварных встык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3 к ПДО 142-СС-2018 на поставку заглушек, крепежных изделий, фланцев кованых приварных встык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4 к ПДО 142-СС-2018 на поставку заглушек, крепежных изделий, фланцев кованых приварных встык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5 к ПДО 142-СС-2018 на поставку заглушек, крепежных изделий, фланцев кованых приварных встык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6 к ПДО 142-СС-2018 на поставку заглушек, крепежных изделий, фланцев кованых приварных встык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2:44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1-16T08:26:00Z</cp:lastPrinted>
  <dcterms:modified xsi:type="dcterms:W3CDTF">2018-03-21T13:44:00Z</dcterms:modified>
  <cp:revision>4</cp:revision>
  <dc:subject/>
  <dc:title/>
</cp:coreProperties>
</file>